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Variables – Like Terms</w:t>
        <w:tab/>
        <w:tab/>
        <w:tab/>
        <w:t>Lesson 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</w:rPr>
        <w:t>Solu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down the like te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) 2ab, 7, a, ab, -3ab, -2b, -ab          b) 4t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, -4t</w:t>
      </w:r>
      <w:r>
        <w:rPr>
          <w:rFonts w:cs="Comic Sans MS" w:ascii="Comic Sans MS" w:hAnsi="Comic Sans MS"/>
          <w:vertAlign w:val="superscript"/>
          <w:lang w:val="fr-FR"/>
        </w:rPr>
        <w:t>3</w:t>
      </w:r>
      <w:r>
        <w:rPr>
          <w:rFonts w:cs="Comic Sans MS" w:ascii="Comic Sans MS" w:hAnsi="Comic Sans MS"/>
          <w:lang w:val="fr-FR"/>
        </w:rPr>
        <w:t>, 4, 4t</w:t>
      </w:r>
      <w:r>
        <w:rPr>
          <w:rFonts w:cs="Comic Sans MS" w:ascii="Comic Sans MS" w:hAnsi="Comic Sans MS"/>
          <w:vertAlign w:val="superscript"/>
          <w:lang w:val="fr-FR"/>
        </w:rPr>
        <w:t>3</w:t>
      </w:r>
      <w:r>
        <w:rPr>
          <w:rFonts w:cs="Comic Sans MS" w:ascii="Comic Sans MS" w:hAnsi="Comic Sans MS"/>
          <w:lang w:val="fr-FR"/>
        </w:rPr>
        <w:t>, 2t</w:t>
      </w:r>
      <w:r>
        <w:rPr>
          <w:rFonts w:cs="Comic Sans MS" w:ascii="Comic Sans MS" w:hAnsi="Comic Sans MS"/>
          <w:vertAlign w:val="superscript"/>
          <w:lang w:val="fr-FR"/>
        </w:rPr>
        <w:t>4</w:t>
      </w:r>
      <w:r>
        <w:rPr>
          <w:rFonts w:cs="Comic Sans MS" w:ascii="Comic Sans MS" w:hAnsi="Comic Sans MS"/>
          <w:lang w:val="fr-FR"/>
        </w:rPr>
        <w:t>,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lang w:val="fr-FR"/>
        </w:rPr>
        <w:t>t, -7t</w:t>
      </w:r>
      <w:r>
        <w:rPr>
          <w:rFonts w:cs="Comic Sans MS" w:ascii="Comic Sans MS" w:hAnsi="Comic Sans MS"/>
          <w:vertAlign w:val="superscript"/>
          <w:lang w:val="fr-FR"/>
        </w:rPr>
        <w:t>3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) x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y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, xy, -5x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y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, -5x, 9x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>y, xy</w:t>
      </w:r>
      <w:r>
        <w:rPr>
          <w:rFonts w:cs="Comic Sans MS" w:ascii="Comic Sans MS" w:hAnsi="Comic Sans MS"/>
          <w:vertAlign w:val="superscript"/>
          <w:lang w:val="fr-FR"/>
        </w:rPr>
        <w:t>2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) 2ab, ab, -3ab, -a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) -4t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3</w:t>
            </w:r>
            <w:r>
              <w:rPr>
                <w:rFonts w:cs="Comic Sans MS" w:ascii="Comic Sans MS" w:hAnsi="Comic Sans MS"/>
                <w:lang w:val="fr-FR"/>
              </w:rPr>
              <w:t>, 4t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3</w:t>
            </w:r>
            <w:r>
              <w:rPr>
                <w:rFonts w:cs="Comic Sans MS" w:ascii="Comic Sans MS" w:hAnsi="Comic Sans MS"/>
                <w:lang w:val="fr-FR"/>
              </w:rPr>
              <w:t>, -7t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) x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>, -5x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>y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by combining like te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a) x + x + x + y     b) u – t + u – t + u     c) 3x – 2x + x + 5     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-4k + 9 + 3k – 2 + k – 2k     e) 2d + 6e – 3e –d + 2e + 6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fr-FR"/>
        </w:rPr>
        <w:t>f) 5r – r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 xml:space="preserve"> + 3r – r</w:t>
      </w:r>
      <w:r>
        <w:rPr>
          <w:rFonts w:cs="Comic Sans MS" w:ascii="Comic Sans MS" w:hAnsi="Comic Sans MS"/>
          <w:vertAlign w:val="superscript"/>
          <w:lang w:val="fr-FR"/>
        </w:rPr>
        <w:t>2</w:t>
      </w:r>
      <w:r>
        <w:rPr>
          <w:rFonts w:cs="Comic Sans MS" w:ascii="Comic Sans MS" w:hAnsi="Comic Sans MS"/>
          <w:lang w:val="fr-FR"/>
        </w:rPr>
        <w:t xml:space="preserve"> + 5t – 6r     g) 2xy – 5xyz + 3 – 2 + xyz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) 3x + 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) 3u – 2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) 2x +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d) 7 – 2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) 7d + 5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) -2r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2</w:t>
            </w:r>
            <w:r>
              <w:rPr>
                <w:rFonts w:cs="Comic Sans MS" w:ascii="Comic Sans MS" w:hAnsi="Comic Sans MS"/>
                <w:lang w:val="fr-FR"/>
              </w:rPr>
              <w:t xml:space="preserve"> + 2r + 5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) 2xy – 4xyz +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the expression.  Evaluate if a = 4 and b = -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a) 3a + 5 – a     b) a + 2b – 4b + 3a     c) 19 – a + b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4a     d) 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ab + 5ab + 2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3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  <w:gridCol w:w="28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 3a – a +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2a +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2(4) +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8 +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) a + 3a + 2b – 4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4a – 2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4(4) – 2(-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16 + 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)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– a + 4a + 1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3a + 1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(-3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3(4) + 1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9 + 12 + 1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)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2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ab + 5ab + 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3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6ab + 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3(4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6(4)(-3)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3(16) +(-72)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48 – 72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-21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 expression for the perimeter. What is the perimeter if r = 8 c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276733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meter = r + 2r + 2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= 5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= 5(8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= 40 c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rimeter = r + r +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= 2r + 3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= 5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= 5(8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</w:rPr>
              <w:t>= 40 cm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imeter of the figure is 12x.  What is the length of the fourth s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31135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60960</wp:posOffset>
                </wp:positionV>
                <wp:extent cx="571500" cy="281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2pt;mso-wrap-distance-left:9.05pt;mso-wrap-distance-right:9.05pt;mso-wrap-distance-top:0pt;mso-wrap-distance-bottom:0pt;margin-top:4.8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x – (3x + 4x + 2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x – (9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2x – 9x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x – (x + 3x + 3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x – (7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x – 7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x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 expression for the perime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67330" cy="816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+ z + z + z + 3y + 3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z + 6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x + x + w + 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x + 2w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 cost in dollars of manufacturing the machine parties calculated using the formula c = -0.05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60n + 30 – 10n, where n is the number of parts mad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cost of manufacturing 200 of these par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 = -0.05n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60n – 10n + 3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= -0.05n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50n + 3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= -0.05(200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50(200) + 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= -0.05(40000) + 10000 + 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= -2000 + 10000 + 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= $803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25:00Z</dcterms:created>
  <dc:creator>nbdoe</dc:creator>
  <dc:description/>
  <dc:language>en-US</dc:language>
  <cp:lastModifiedBy>ED18</cp:lastModifiedBy>
  <dcterms:modified xsi:type="dcterms:W3CDTF">2010-10-29T16:25:00Z</dcterms:modified>
  <cp:revision>2</cp:revision>
  <dc:subject/>
  <dc:title>Math 9</dc:title>
</cp:coreProperties>
</file>